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river in folder:MS DOS ACAD</w:t>
      </w:r>
    </w:p>
    <w:p>
      <w:pPr>
        <w:pStyle w:val="Normal"/>
        <w:ind w:firstLine="720"/>
        <w:rPr/>
      </w:pPr>
      <w:r>
        <w:rPr/>
        <w:t>It's the HP-GL/2 driver for AutoCAD Releases 10, 11, 12 &amp; 13 (v4.1b) for MS-DOS and this driver supports the following HP DesignJets: HP DesignJet 1050C, HP DesignJet 1055CM, HP DesignJet 3500CP, HP DesignJet 3000CP, HP DesignJet 2500CP, HP DesignJet 2000CP, HP DesignJet 755CM, HP DesignJet 750C Plus, HP DesignJet 750C, HP DesignJet 700, HP DesignJet 650C, HP DesignJet 600, HP DesignJet 455CA, HP DesignJet 488CA, HP DesignJet 450C, HP DesignJet 430, HP DesignJet 350C, HP DesignJet 330, HP DesignJet 250C, HP DesignJet 230, HP DesignJet 220, HP DesignJet 200, HP DraftMaster SX/RX/MX, HP DraftMaster Plus series, HP DraftPro Plus, HP LaserJet series, HP PaintJet XL 300, and HP 7600 series Electrostatic plotter models.</w:t>
      </w:r>
    </w:p>
    <w:p>
      <w:pPr>
        <w:pStyle w:val="Normal"/>
        <w:ind w:firstLine="720"/>
        <w:rPr/>
      </w:pPr>
      <w:r>
        <w:rPr/>
      </w:r>
    </w:p>
    <w:p>
      <w:pPr>
        <w:pStyle w:val="Normal"/>
        <w:rPr/>
      </w:pPr>
      <w:r>
        <w:rPr/>
        <w:t>Driver in folder:Win 95-98</w:t>
      </w:r>
    </w:p>
    <w:p>
      <w:pPr>
        <w:pStyle w:val="Normal"/>
        <w:ind w:firstLine="720"/>
        <w:rPr/>
      </w:pPr>
      <w:r>
        <w:rPr/>
        <w:t>It's the HP DesignJet Printer Driver v4.0 (HP-GL/2 and HP RTL) for Windows 95/98 (includes ZoomSmart) and this driver supports the following HP DesignJets: HP DesignJet 1050C, HP DesignJet 1055CM, HP DesignJet 3500CP, HP DesignJet 3000CP, HP DesignJet 2500CP, HP DesignJet 2000CP, HP DesignJet 755CM, HP DesignJet 750C Plus, HP DesignJet 750C, HP DesignJet 700, HP DesignJet 650C, HP DesignJet 600, HP DesignJet 488CA, HP DesignJet 455CA, HP DesignJet 450C, HP DesignJet 430, HP DesignJet 350C, HP DesignJet 330, HP DesignJet 250C, HP DesignJet 230, HP DesignJet 220, and HP DesignJet 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1:25:00Z</dcterms:created>
  <dc:creator>Mark S. Cooper</dc:creator>
  <dc:description/>
  <dc:language>en-US</dc:language>
  <cp:lastModifiedBy>Mark S. Cooper</cp:lastModifiedBy>
  <cp:lastPrinted>1999-03-10T20:25:00Z</cp:lastPrinted>
  <dcterms:modified xsi:type="dcterms:W3CDTF">1999-03-11T01:25:00Z</dcterms:modified>
  <cp:revision>2</cp:revision>
  <dc:subject/>
  <dc:title>Driver in folder:MS DOS ACAD</dc:title>
</cp:coreProperties>
</file>